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95330658"/>
            <w:bookmarkStart w:id="1" w:name="__Fieldmark__0_279533065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95330658"/>
            <w:bookmarkStart w:id="3" w:name="__Fieldmark__1_279533065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95330658"/>
            <w:bookmarkStart w:id="5" w:name="__Fieldmark__2_279533065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95330658"/>
            <w:bookmarkStart w:id="7" w:name="__Fieldmark__3_279533065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95330658"/>
            <w:bookmarkStart w:id="10" w:name="__Fieldmark__4_279533065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95330658"/>
            <w:bookmarkStart w:id="12" w:name="__Fieldmark__5_279533065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95330658"/>
            <w:bookmarkStart w:id="15" w:name="__Fieldmark__6_279533065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95330658"/>
            <w:bookmarkStart w:id="17" w:name="__Fieldmark__7_279533065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95330658"/>
            <w:bookmarkStart w:id="20" w:name="__Fieldmark__8_279533065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95330658"/>
            <w:bookmarkStart w:id="22" w:name="__Fieldmark__9_279533065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95330658"/>
            <w:bookmarkStart w:id="25" w:name="__Fieldmark__10_279533065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95330658"/>
            <w:bookmarkStart w:id="27" w:name="__Fieldmark__11_279533065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95330658"/>
            <w:bookmarkStart w:id="30" w:name="__Fieldmark__12_279533065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95330658"/>
            <w:bookmarkStart w:id="32" w:name="__Fieldmark__13_279533065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95330658"/>
            <w:bookmarkStart w:id="35" w:name="__Fieldmark__14_279533065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95330658"/>
            <w:bookmarkStart w:id="37" w:name="__Fieldmark__15_279533065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95330658"/>
            <w:bookmarkStart w:id="42" w:name="__Fieldmark__16_279533065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95330658"/>
            <w:bookmarkStart w:id="44" w:name="__Fieldmark__17_279533065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95330658"/>
            <w:bookmarkStart w:id="50" w:name="__Fieldmark__18_279533065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95330658"/>
            <w:bookmarkStart w:id="52" w:name="__Fieldmark__19_279533065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95330658"/>
            <w:bookmarkStart w:id="59" w:name="__Fieldmark__20_279533065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95330658"/>
            <w:bookmarkStart w:id="61" w:name="__Fieldmark__21_279533065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95330658"/>
            <w:bookmarkStart w:id="67" w:name="__Fieldmark__22_279533065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95330658"/>
            <w:bookmarkStart w:id="69" w:name="__Fieldmark__23_279533065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95330658"/>
            <w:bookmarkStart w:id="75" w:name="__Fieldmark__24_279533065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95330658"/>
            <w:bookmarkStart w:id="77" w:name="__Fieldmark__25_279533065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95330658"/>
            <w:bookmarkStart w:id="79" w:name="__Fieldmark__26_279533065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95330658"/>
            <w:bookmarkStart w:id="81" w:name="__Fieldmark__27_279533065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95330658"/>
            <w:bookmarkStart w:id="84" w:name="__Fieldmark__28_279533065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95330658"/>
            <w:bookmarkStart w:id="86" w:name="__Fieldmark__29_279533065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95330658"/>
            <w:bookmarkStart w:id="88" w:name="__Fieldmark__30_279533065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95330658"/>
            <w:bookmarkStart w:id="90" w:name="__Fieldmark__31_279533065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795330658"/>
            <w:bookmarkStart w:id="93" w:name="__Fieldmark__32_279533065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795330658"/>
            <w:bookmarkStart w:id="95" w:name="__Fieldmark__33_279533065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795330658"/>
            <w:bookmarkStart w:id="97" w:name="__Fieldmark__34_279533065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795330658"/>
            <w:bookmarkStart w:id="99" w:name="__Fieldmark__35_279533065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95330658"/>
            <w:bookmarkStart w:id="101" w:name="__Fieldmark__36_279533065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95330658"/>
            <w:bookmarkStart w:id="103" w:name="__Fieldmark__37_279533065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95330658"/>
            <w:bookmarkStart w:id="105" w:name="__Fieldmark__38_279533065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95330658"/>
            <w:bookmarkStart w:id="107" w:name="__Fieldmark__39_279533065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95330658"/>
            <w:bookmarkStart w:id="109" w:name="__Fieldmark__40_279533065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95330658"/>
            <w:bookmarkStart w:id="111" w:name="__Fieldmark__41_279533065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95330658"/>
            <w:bookmarkStart w:id="113" w:name="__Fieldmark__42_279533065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95330658"/>
            <w:bookmarkStart w:id="115" w:name="__Fieldmark__43_279533065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95330658"/>
            <w:bookmarkStart w:id="117" w:name="__Fieldmark__44_279533065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95330658"/>
            <w:bookmarkStart w:id="119" w:name="__Fieldmark__45_279533065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95330658"/>
            <w:bookmarkStart w:id="121" w:name="__Fieldmark__46_279533065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95330658"/>
            <w:bookmarkStart w:id="123" w:name="__Fieldmark__47_279533065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95330658"/>
            <w:bookmarkStart w:id="125" w:name="__Fieldmark__48_279533065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95330658"/>
            <w:bookmarkStart w:id="127" w:name="__Fieldmark__49_279533065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95330658"/>
            <w:bookmarkStart w:id="129" w:name="__Fieldmark__50_279533065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95330658"/>
            <w:bookmarkStart w:id="131" w:name="__Fieldmark__51_279533065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795330658"/>
            <w:bookmarkStart w:id="134" w:name="__Fieldmark__52_279533065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795330658"/>
            <w:bookmarkStart w:id="136" w:name="__Fieldmark__53_279533065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795330658"/>
            <w:bookmarkStart w:id="138" w:name="__Fieldmark__54_279533065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795330658"/>
            <w:bookmarkStart w:id="140" w:name="__Fieldmark__55_279533065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795330658"/>
            <w:bookmarkStart w:id="142" w:name="__Fieldmark__56_279533065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795330658"/>
            <w:bookmarkStart w:id="144" w:name="__Fieldmark__57_279533065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795330658"/>
            <w:bookmarkStart w:id="146" w:name="__Fieldmark__58_279533065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795330658"/>
            <w:bookmarkStart w:id="148" w:name="__Fieldmark__59_279533065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795330658"/>
            <w:bookmarkStart w:id="150" w:name="__Fieldmark__60_279533065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795330658"/>
            <w:bookmarkStart w:id="152" w:name="__Fieldmark__61_279533065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795330658"/>
            <w:bookmarkStart w:id="154" w:name="__Fieldmark__62_279533065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95330658"/>
            <w:bookmarkStart w:id="156" w:name="__Fieldmark__63_279533065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